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mple Questions/Problem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definition of periodic la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important concept that Dobereiner came up wi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efinition of the periodic tab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group of the periodic table do the noble gases fall und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anthanides consist of 14 elements starting with ___ and ending with ___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ctinides consist of 14 elements beginning with ___ and ending with ___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periodic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iod and group is the element Phosphorus, P, 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e name of each group: Group I, Group II, Group III-XII, Group XVII, and Group XVII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atomic radiu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general trend does the atomic radius follo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electron affin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itive ion: _________ , and a negative ion: ___________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valence electr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electronegativ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Fluorine the most electronegative ele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43:00Z</dcterms:created>
  <dc:creator>Dennis Wagner</dc:creator>
  <dc:description/>
  <cp:keywords/>
  <dc:language>en-US</dc:language>
  <cp:lastModifiedBy>Dennis Wagner</cp:lastModifiedBy>
  <dcterms:modified xsi:type="dcterms:W3CDTF">2008-01-10T01:44:00Z</dcterms:modified>
  <cp:revision>1</cp:revision>
  <dc:subject/>
  <dc:title>Sample Questions/Problems:</dc:title>
</cp:coreProperties>
</file>